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695456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24705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324635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9845893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087125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750380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286179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565561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671004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